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2083560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9568371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8784117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9324372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7054586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830025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3444809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2624202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0499194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5514014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0586323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397818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8680517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82083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2862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